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eastAsia="Times New Roman" w:cs="Times New Roman" w:ascii="Times New Roman" w:hAnsi="Times New Roman"/>
          <w:b/>
          <w:sz w:val="24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6"/>
        </w:rPr>
        <w:t>Межбюджетные отнош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6"/>
        </w:rPr>
      </w:pPr>
      <w:r>
        <w:rPr>
          <w:rFonts w:eastAsia="Times New Roman" w:cs="Times New Roman" w:ascii="Times New Roman" w:hAnsi="Times New Roman"/>
          <w:sz w:val="24"/>
          <w:szCs w:val="26"/>
        </w:rPr>
        <w:t>Первоначальный план на год по расходам на предоставление межбюджетных трансфертов из бюджета автономного округа бюджетам муниципальных образований на 2019 год составлял 77 185 999,7 тыс. рубл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6"/>
        </w:rPr>
      </w:pPr>
      <w:r>
        <w:rPr>
          <w:rFonts w:eastAsia="Times New Roman" w:cs="Times New Roman" w:ascii="Times New Roman" w:hAnsi="Times New Roman"/>
          <w:sz w:val="24"/>
          <w:szCs w:val="26"/>
        </w:rPr>
        <w:t>В течение отчетного периода в соответствии с нормами бюджетного законодательства утвержденные объемы расходов на предоставление межбюджетных трансфертов были уточнены на сумму (+) 18 441 405,4 тыс. рублей или на 23,9% от первоначального плана, преимущественно по межбюджетным субсидия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Уточненный план по расходам на предоставление межбюджетных трансфертов муниципальным образованиям автономного округа на 2019 год составил 95 627 405,1 тыс. рублей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6"/>
        </w:rPr>
        <w:t>Изменение объема межбюджетных трансфертов из бюджета автономного округа бюджетам муниципальных образований в разрезе форм межбюджетных трансфертов предоставлено в таблице 12.</w:t>
        <w:tab/>
        <w:tab/>
        <w:tab/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eastAsia="Times New Roman" w:cs="Times New Roman" w:ascii="Times New Roman" w:hAnsi="Times New Roman"/>
          <w:sz w:val="24"/>
          <w:szCs w:val="26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6"/>
        </w:rPr>
        <w:tab/>
        <w:t>Таблица 12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559"/>
        <w:gridCol w:w="1559"/>
        <w:gridCol w:w="1418"/>
        <w:gridCol w:w="1417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ого трансфе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-ный утвержденный план на год (закон от 15.11.2018 №91-о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й план на год (закон от 21.11.2019 №74-о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т первоначально утвержден-ного пл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 план на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уточненного плана от утвержден-ного план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(гр.3-гр.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(гр.5-гр.3)</w:t>
            </w:r>
          </w:p>
        </w:tc>
      </w:tr>
      <w:tr>
        <w:trPr>
          <w:trHeight w:val="421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 185 9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 672 2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 15 486 2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 627 4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2 955 115,3</w:t>
            </w:r>
          </w:p>
        </w:tc>
      </w:tr>
      <w:tr>
        <w:trPr>
          <w:trHeight w:val="289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 052 63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 037 66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 985 0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202 6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 1 164 969,4</w:t>
            </w:r>
          </w:p>
        </w:tc>
      </w:tr>
      <w:tr>
        <w:trPr>
          <w:trHeight w:val="26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 576 7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 387 2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 12 810 4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499 8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 112 549,2</w:t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 382 9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6 947 5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564 5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 946 8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716,7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3 6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299 8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 1 126 19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78 1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1 678 313,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6"/>
        </w:rPr>
        <w:t xml:space="preserve">В 2019 году бюджетам муниципальных образований автономного округа предоставлено межбюджетных трансфертов на сумму 90 111 291,3 </w:t>
      </w:r>
      <w:r>
        <w:rPr>
          <w:rFonts w:eastAsia="Times New Roman" w:cs="Times New Roman" w:ascii="Times New Roman" w:hAnsi="Times New Roman"/>
          <w:bCs/>
          <w:sz w:val="24"/>
          <w:szCs w:val="26"/>
        </w:rPr>
        <w:t xml:space="preserve">тыс. рублей, что составляет 94,2% к уточненному плану на год. Информация об исполнении межбюджетных трансфертов </w:t>
      </w:r>
      <w:r>
        <w:rPr>
          <w:rFonts w:eastAsia="Times New Roman" w:cs="Times New Roman" w:ascii="Times New Roman" w:hAnsi="Times New Roman"/>
          <w:sz w:val="24"/>
          <w:szCs w:val="26"/>
        </w:rPr>
        <w:t xml:space="preserve">в разрезе форм межбюджетных трансфертов представлена в таблице 14, а также в разрезе </w:t>
      </w:r>
      <w:r>
        <w:rPr>
          <w:rFonts w:eastAsia="Times New Roman" w:cs="Times New Roman" w:ascii="Times New Roman" w:hAnsi="Times New Roman"/>
          <w:bCs/>
          <w:sz w:val="24"/>
          <w:szCs w:val="26"/>
        </w:rPr>
        <w:t>видов межбюджетных трансфертов и муниципальных образований автономного округа отражена в приложениях 10 - 10.5 к пояснительной записке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Cs/>
          <w:sz w:val="24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Таблица 13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eastAsia="Times New Roman" w:cs="Times New Roman"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(тыс. рублей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559"/>
        <w:gridCol w:w="1560"/>
      </w:tblGrid>
      <w:tr>
        <w:trPr>
          <w:trHeight w:val="2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жбюджетного трансфе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ый план н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испол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 627 4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 111 29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,2</w:t>
            </w:r>
          </w:p>
        </w:tc>
      </w:tr>
      <w:tr>
        <w:trPr>
          <w:trHeight w:val="369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02 6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170 10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,4</w:t>
            </w:r>
          </w:p>
        </w:tc>
      </w:tr>
      <w:tr>
        <w:trPr>
          <w:trHeight w:val="27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 499 8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211 29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,3</w:t>
            </w:r>
          </w:p>
        </w:tc>
      </w:tr>
      <w:tr>
        <w:trPr>
          <w:trHeight w:val="422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946 8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 875 8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,9</w:t>
            </w:r>
          </w:p>
        </w:tc>
      </w:tr>
      <w:tr>
        <w:trPr>
          <w:trHeight w:val="399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78 1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854 02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,8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Низкое исполнение в 2019 году, менее 98% к уточненному плану на год, сложилось по следующим субсидиям и иным межбюджетным трансфертам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- субсидии на создание условий для осуществления присмотра и ухода за детьми, содержания детей в частных организациях, осуществляющих образовательную деятельность по реализации образовательных программ дошкольного образования, расположенных на территориях муниципальных образований Ханты-Мансийского автономного округа – Югры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- субсидии на строительство и реконструкцию дошкольных образовательных, общеобразовательных организаций, организаций для отдыха и оздоровления детей, организаций, реализующих образовательно-молодежные проекты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- субсидии на оснащение объектов капитального строительства, реконструкции средствами обучения и воспитания, необходимыми для реализации образовательных программ, соответствующими современным условиям обучения общего образования, включая дошкольное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- субсидии на создание новых мест в общеобразовательных организациях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- субсидии на строительство и реконструкцию общеобразовательных организаци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- субсидии на приобретение, создание в соответствии с концессионными соглашениями, соглашениями о муниципально-частном партнерстве объектов недвижимого имущества для размещения общеобразовательных организаци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- субсидии на создание дополнительных мест для детей в возрасте от 1,5 до 3 лет в образовательных организациях, осуществляющих образовательную деятельность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- субсидии на строительство и реконструкцию дошкольных образовательных организаций, общеобразовательных организаций, осуществляющих образовательную деятельность по образовательным программам дошкольного образова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- субсидии на развитие сферы культуры в муниципальных образованиях Ханты-Мансийского автономного округа – Югры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- субсидии на развитие материально-технической базы муниципальных учреждений спорт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- субсидии на строительство объектов инженерной инфраструктуры на территориях, предназначенных для жилищного строительств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- субсидии для реализации полномочий в области жилищных отношени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- субсидии для реализации полномочий в области жилищного строительств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- субсидии на обеспечение устойчивого сокращения непригодного для проживания жилищного фонда за счет средств, поступивших от Фонда содействия реформированию жилищно-коммунального хозяйств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- субсидии на обеспечение устойчивого сокращения непригодного для проживания жилищного фонда за счет средств бюджета автономного округ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- субсидии для реализации полномочий в области жилищных отношени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- субсидии на реконструкцию, расширение, модернизацию, строительство коммунальных объектов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- субсидии на реализацию полномочий в сфере жилищно-коммунального комплекс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- субсидии на благоустройство территорий муниципальных образовани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- субсидии на реализацию мероприятий по организации деятельности по обращению с твердыми коммунальными отходам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- субсидии на строительство (реконструкцию), капитальный ремонт и ремонт автомобильных дорог общего пользования местного знач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- субсидии на приобретение и установку работающих в автоматическом режиме специальных технических средств, имеющих функции фото- и киносъемки, видеозаписи, для фиксации нарушений правил дорожного движения, а также на обработку и рассылку постановлений органов государственного контроля (надзора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- субсидии на реализацию мероприятий муниципальных программ (подпрограмм), направленных на развитие форм непосредственного осуществления населением местного самоуправления и участия населения в осуществлении местного самоуправл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- иные межбюджетные трансферты на реализацию мероприятий по содействию трудоустройству граждан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- иные межбюджетные трансферт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- иные межбюджетные трансферты за счет средств резервного фонда Правительства Ханты-Мансийского автономного округа – Югры, в том числе на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проведение текущего ремонта взлетно-посадочной полосы в пгт. Березово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приобретение контейнеров для размещения в местах (площадках) накопления твердых коммунальных отходов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обустройство мест (площадок) накопления твердых коммунальных отходов города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оказание помощи населению сельского поселения Саранпауль Березовского района, пострадавшему в результате чрезвычайной ситуаци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выплаты субсидий на несовершеннолетних детей, дополнительно признанных участниками муниципальной программы «Ликвидация и расселение приспособленных для проживания строений» г. Нягань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Низкое исполнение обусловлено в основном следующими причинами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экономией, сложившаяся по результатам конкурсных процедур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отменой закупочных процедур по причине отсутствия заявок от застройщиков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заявительным характером предоставления субсидий на строительство и приобретение жилья отдельным категориям граждан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межбюджетных трансфертов из бюджета автономного округа бюджетам муниципальных образований осуществлялось в 2019 году за счет средств, предусмотренных в 18 государственных программах автономного округа в объеме 88 525 540,0 тыс. рублей, и непрограммных направлениях деятельности в объеме </w:t>
        <w:br/>
        <w:t>1 585 751,3 тыс. рублей (таблица 14).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4</w:t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eastAsia="Times New Roman" w:cs="Times New Roman"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(тыс. рублей)</w:t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589"/>
        <w:gridCol w:w="1655"/>
      </w:tblGrid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ой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ый план на го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исполнения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о государственным программа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 627 405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 111 291,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,2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сударственная программа «Современное здравоохран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994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 914,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,8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сударственная программ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126 289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 589 763,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,2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сударственная программа «Социальное и демограф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03 038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682 625,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,2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сударственная программа «Культурное простран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6 723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 454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,3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сударственная программа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4 208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 058,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,6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сударственная программа «Поддержка занят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 876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15,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,8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сударственная программа «Развитие агропромышленного комплекс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37 233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21 162,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,8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сударственная программа «Устойчивое развитие коренных малочисленных народов Севе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090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588,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,7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сударственная программа «Развитие жилищной сфе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19 86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261 085,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,1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сударственная программа «Жилищно-коммунальный комплекс и городская ср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93 35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90 303,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,7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сударственная программа «Экологическая 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83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890,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,8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сударственная программа «Развитие экономического потенциа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41 713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40 044,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,9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сударственная программа «Цифровое развитие Ханты-Мансийского автономного округа – Юг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0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сударственная программа «Современная транспортная систе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50 834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04 314,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,8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сударственная программа «Создание условий для эффективного управления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356 75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324 198,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,7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сударственная программа «Развитие государственной гражданской и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 989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 308,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,7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сударственная программа «Профилактика правонарушений и обеспечение отдельных прав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375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 911,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,4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сударственная программа «Реализация государственной национальной политики и профилактика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программные направления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2 327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585 751,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,0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Cs/>
          <w:sz w:val="24"/>
          <w:szCs w:val="26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13 региональных проектах, обеспечивающих достижение целей, показателей и результатов федеральных (национальных) проектов предусматривалось предоставление межбюджетных трансфертов муниципальным образованиям автономного округа в объеме 12 490 208,8 тыс. рублей. Освоение средств по предоставленным межбюджетным трансфертам, в рамках реализации региональных проектов приведено в таблице 15 и приложении 10.6 к пояснительной записке.</w:t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eastAsia="Times New Roman" w:cs="Times New Roman"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Таблица 15</w:t>
      </w:r>
    </w:p>
    <w:p>
      <w:pPr>
        <w:pStyle w:val="Normal"/>
        <w:spacing w:lineRule="auto" w:line="360" w:before="0" w:after="0"/>
        <w:ind w:firstLine="709"/>
        <w:contextualSpacing/>
        <w:jc w:val="right"/>
        <w:rPr/>
      </w:pPr>
      <w:r>
        <w:rPr/>
        <w:t>(тыс. рублей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701"/>
        <w:gridCol w:w="141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ый план н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исполнения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490 2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476 60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,9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циональный проект «Культура» (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2 8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32 8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0,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Культурная среда» (А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 8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2 8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циональный проект «Образование» (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476 1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89 3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9,9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Современная школа» (Е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8 9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 1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,6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Успех каждого ребенка» (Е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0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циональный проект «Жилье и городская среда»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01 3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 208 5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5,7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Жилье»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8 8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8 8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Формирование комфортной городской среды»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752 74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 9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,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Обеспечение устойчивого сокращения непригодного для проживания жилищного фонда»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89 7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08 8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4,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Национальный проект «Экология»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(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97 984</w:t>
            </w:r>
            <w:r>
              <w:rPr>
                <w:rFonts w:cs="Times New Roman" w:ascii="Times New Roman" w:hAnsi="Times New Roman"/>
                <w:b/>
                <w:i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97 98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0,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Чистая страна»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Чистая вода»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 18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 18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циональный проект «Малое и среднее предпринимательство и поддержка индивидуальной предпринимательской инициативы» (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0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0 3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99,9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Расширение доступа субъектов малого и среднего предпринимательства к финансовым ресурсам, в том числе к льготному финансированию» (I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 68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 6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,9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Популяризация предпринимательства» (I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72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,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циональный проект "Демография" (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31 37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43 8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86,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Содействие занятости женщин – создание условий дошкольного образования для детей в возрасте до трех лет» (P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 8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5 2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,5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Спорт – норма жизни» (P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5 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циональный проект «Безопасные и качественные автомобильные дороги» (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839 95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 793 6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97,5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Дорожная сеть» (R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39 95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793 6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,5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не освоения средств, выделенных на реализацию региональных проектов описаны выш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Объем «нецелевой» финансовой помощи бюджетам муниципальных образований из бюджета автономного округа за 2019 год составил 10 170 108,2 тыс. рублей, что составляет 11,3% в общем объеме предоставляемых муниципальным образованиям автономного округа межбюджетных трансфертов (таблица 16)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Таблица 16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eastAsia="Times New Roman" w:cs="Times New Roman"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(тыс. рублей)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559"/>
        <w:gridCol w:w="1560"/>
      </w:tblGrid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ый план н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испол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ецелевые» межбюджетные трансферты (дотации), 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02 6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170 10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муниципальных районов (городских округов) из регионального фонда финансовой поддержки муниципальных районов (городских округ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98 1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65 6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городским округам на выравнивание бюджетной обеспеченности поселений для решения вопросов местного значения поселений из регионального фонда финансовой поддержк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 3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 32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обеспечение сбалансированности местных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88 1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88 1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поощрение достижения наилучших значений показателей деятельности органов местного самоуправления городских округов и муниципальных районов Ханты-Мансийского автономного округа – Ю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поощрение достижения высоких показателей качества организации и осуществления бюджетного процесса в городских округах и муниципальных районах Ханты-Мансийского автономного округа – Ю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в целях стимулирования роста налогового потенциала и качества планирования доходов в городских округах и муниципальных районах Ханты-Мансийского автономного округа – Ю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в целях поощрения городских округов и муниципальных районов Ханты-Мансийского автономного округа – Югры за развитие практик инициативного бюдже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для поощрения достижения наилучших значений показателей деятельности органов местного самоуправления муниципальных районов и городских округов автономного округа, стимулирования роста налогового потенциала и качества планирования доходов в городских округах и муниципальных районах автономного округа за счет средств дотации (гранта) из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64 96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64 96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Cs/>
          <w:sz w:val="24"/>
          <w:szCs w:val="26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В «нецелевых» межбюджетных трансфертах основную долю, как и прежде, составляют дотации на выравнивание бюджетной обеспеченности муниципальных районов (городских округов) автономного округа, их объем за 2019 год составил 6 165 666,3 тыс. рубл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Дотации на выравнивание бюджетной обеспеченности муниципальных районов (городских округов), предоставлялись муниципальным районам (городским округам), уровень расчетной бюджетной обеспеченности которых не превысил уровень, установленный в качестве критерия выравнивания расчетной бюджетной обеспеченности муниципальных районов (городских округов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Определение уровня расчетной бюджетной обеспеченности муниципальных районов (городских округов) производилось по единой методике, утвержденной Законом Ханты-Мансийского автономного – Югры от 10.11.2008 № 132-оз «О межбюджетных отношениях в Ханты-Мансийском автономном округе – Югре» (далее-закон №132-оз) обеспечивающей сопоставимость показателей, характеризующих факторы и условия, влияющие на стоимость предоставления муниципальных услуг в расчете на одного жителя, по муниципальным районам (городским округам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При расчете дотаций на выравнивание бюджетной обеспеченности муниципальных районов (городских округов) на 2019 год уровень бюджетной обеспеченности между 5 наиболее и 5 наименее обеспеченными муниципальными районами (городскими округами) сокращен с 3,0 до 1,2 раз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6"/>
        </w:rPr>
        <w:t>Межбюджетные трансферты на выравнивание бюджетной обеспеченности поселений рассчитаны исходя из численности жителей в расчете на одного жителя в соответствии с единой методикой, утвержденный законом № 132-оз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 этом, городским округам они предоставлялись в форме дотаций, исполнение по которым за 2019 год составило 351 321,5 тыс. рублей, а муниципальным районам в форме субвенций на исполнение полномочий по расчету и предоставлению дотаций поселениям, входящим в состав муниципального района, исполнение по которым составило 701 524,9 тыс. рублей. Также на выравнивание бюджетной обеспеченности поселений муниципальным районам были предоставлены субсидии на формирование районных фондов финансовой поддержки поселений в сумме 692 415,9 тыс. рубл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 целом в 2019 году, с учетом предоставленных муниципальным районам субвенции и субсидии, на выравнивание бюджетной обеспеченности муниципальных образований было предоставлено межбюджетных трансфертов из бюджета автономного округа в сумме 7 910 928,6 тыс. рублей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содействия устойчивому исполнению местных бюджетов, недопущению образования просроченной кредиторской задолженности, обеспечению финансированием в полном объеме социально-значимых и первоочередных расходов, бюджетам муниципальных образований предоставлены дотации на обеспечение сбалансированности местных бюдже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сумме 1 988 151,0 тыс. рублей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редством предоставления указанных дотаций муниципальным образованиям автономного округа была оказана финансовая помощь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 частичное обеспечение расходов, связанных с повышением оплаты труда работников муниципальных учреждений культуры и дополнительного образования детей в целях недопущения снижения по автономному округу достигнутых соотношений в соответствии с Указами Президента Российской Федерации в сумме 372 796,8 тыс. рублей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 реализацию мероприятий муниципальных программ по ликвидации и расселению приспособленных для проживания строений в сумме 495 908,5 тыс. рублей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 создание площадок временного накопления твердых коммунальных отходов в сумме 295 630,9 тыс. рублей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 финансовое обеспечение необходимых расходных обязательств при недостатке доходов местных бюджетов, сложившемся в ходе их исполнения по итогам 6 месяцев текущего финансового года в сумме 623 814,8 тыс. рубле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реализацию отдельных поручений Губернатора Ханты-Мансийского автономного округа – Югры в сумме 200 000,0 тыс. рублей. Средства были выделены Кондинскому району на приобретение и монтаж твердотопливной котельной 10 МВт, реконструкцию, капитальный ремонт, приобретение тепловых сетей в пгт. Междуреченский, приобретение твердотопливной котельной 4 МВт, капитальный ремонт, реконструкцию тепловых сетей в пгт. Морт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стимулирования муниципальных образований к повышению эффективности муниципального управления и повышению бюджетной эффективности из бюджета автономного округа бюджетам муниципальных образований в 2019 году были предоставлены «поощрительные» дотации в общей сумме 1 664 969,4 тыс. рублей, в том числе 1 164 969,4 тыс. рублей за счет средств федерального бюджет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9 году из бюджета автономного округа бюджетам муниципальных образований была представлена 51 </w:t>
      </w:r>
      <w:r>
        <w:rPr>
          <w:rFonts w:cs="Times New Roman" w:ascii="Times New Roman" w:hAnsi="Times New Roman"/>
          <w:i/>
          <w:sz w:val="24"/>
          <w:szCs w:val="24"/>
        </w:rPr>
        <w:t>субсидия (в том числе 15 за счет средств бюджета автономного округа и 36 за счет средств федерального бюджета с софинансированием из бюджета автономного округа)</w:t>
      </w:r>
      <w:r>
        <w:rPr>
          <w:rFonts w:cs="Times New Roman" w:ascii="Times New Roman" w:hAnsi="Times New Roman"/>
          <w:sz w:val="24"/>
          <w:szCs w:val="24"/>
        </w:rPr>
        <w:t xml:space="preserve"> на общую сумму 20 211 291,2 тыс. рублей. Освоение средств межбюджетных субсидий муниципальными образованиями автономного округа в 2019 году представлено в приложении 10.3 к пояснительной записк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Cs/>
          <w:sz w:val="24"/>
          <w:szCs w:val="26"/>
        </w:rPr>
        <w:t xml:space="preserve">В течение отчетного года бюджетам муниципальных образований из бюджета автономного округа предоставлялись </w:t>
      </w:r>
      <w:r>
        <w:rPr>
          <w:rFonts w:eastAsia="Times New Roman" w:cs="Times New Roman" w:ascii="Times New Roman" w:hAnsi="Times New Roman"/>
          <w:bCs/>
          <w:i/>
          <w:sz w:val="24"/>
          <w:szCs w:val="26"/>
        </w:rPr>
        <w:t>31 субвенция</w:t>
      </w:r>
      <w:r>
        <w:rPr>
          <w:rFonts w:eastAsia="Times New Roman" w:cs="Times New Roman" w:ascii="Times New Roman" w:hAnsi="Times New Roman"/>
          <w:bCs/>
          <w:sz w:val="24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6"/>
        </w:rPr>
        <w:t xml:space="preserve">на исполнение переданных полномочий Российской Федерации и Ханты-Мансийского автономного округа – Югры </w:t>
      </w:r>
      <w:r>
        <w:rPr>
          <w:rFonts w:eastAsia="Times New Roman" w:cs="Times New Roman" w:ascii="Times New Roman" w:hAnsi="Times New Roman"/>
          <w:bCs/>
          <w:sz w:val="24"/>
          <w:szCs w:val="26"/>
        </w:rPr>
        <w:t>в общей сумме 56 875 862,5 тыс. рублей. Освоение средств субвенций муниципальными образованиями автономного округа в 2019 году представлено в приложении 10.4 к пояснительной записк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6"/>
        </w:rPr>
        <w:t xml:space="preserve">Объем </w:t>
      </w:r>
      <w:r>
        <w:rPr>
          <w:rFonts w:eastAsia="Times New Roman" w:cs="Times New Roman" w:ascii="Times New Roman" w:hAnsi="Times New Roman"/>
          <w:bCs/>
          <w:i/>
          <w:sz w:val="24"/>
          <w:szCs w:val="26"/>
        </w:rPr>
        <w:t>иных межбюджетных трансфертов</w:t>
      </w:r>
      <w:r>
        <w:rPr>
          <w:rFonts w:eastAsia="Times New Roman" w:cs="Times New Roman" w:ascii="Times New Roman" w:hAnsi="Times New Roman"/>
          <w:bCs/>
          <w:sz w:val="24"/>
          <w:szCs w:val="26"/>
        </w:rPr>
        <w:t xml:space="preserve"> бюджетам муниципальных образований из бюджета автономного округа в 2019 году составил 2 854 029,4 тыс. рублей.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6"/>
        </w:rPr>
        <w:t>Освоение средств иных межбюджетных трансфертов муниципальными образованиями автономного округа в 2019 году представлено в приложении 10.5 к пояснительной записке.</w:t>
      </w:r>
    </w:p>
    <w:sectPr>
      <w:footerReference w:type="default" r:id="rId2"/>
      <w:type w:val="nextPage"/>
      <w:pgSz w:w="11906" w:h="16838"/>
      <w:pgMar w:left="1701" w:right="850" w:gutter="0" w:header="0" w:top="1134" w:footer="567" w:bottom="993"/>
      <w:pgNumType w:start="15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0:26:00Z</dcterms:created>
  <dc:creator>Середкина Оксана Геннадьевна</dc:creator>
  <dc:description/>
  <cp:keywords/>
  <dc:language>en-US</dc:language>
  <cp:lastModifiedBy>Шубная Юлия Петровна</cp:lastModifiedBy>
  <cp:lastPrinted>2020-06-25T14:46:00Z</cp:lastPrinted>
  <dcterms:modified xsi:type="dcterms:W3CDTF">2020-06-25T09:46:00Z</dcterms:modified>
  <cp:revision>15</cp:revision>
  <dc:subject/>
  <dc:title/>
</cp:coreProperties>
</file>